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oaching: Strategies for Figuring Out Words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at the beginning letters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sounds do you hear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at the pictures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they help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through the word to its end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sound do you hear in the middle? In the end?</w:t>
      </w:r>
    </w:p>
    <w:p>
      <w:pPr>
        <w:pStyle w:val="ListParagraph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of what would make sense, sound right, and match the letters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what you know about letters and patterns to sound out the word, or as much of the word as you can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ip the word.  Read to the end of the sentence, then come back to the word.  How does what you’ve read help with the word?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ten to whether what you are reading makes sense and matches the letters (monitor your reading).  Correct if it doesn’t make sense (self-correct)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ok for smaller words within the word.</w:t>
      </w:r>
    </w:p>
    <w:p>
      <w:pPr>
        <w:pStyle w:val="ListParagrap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ink of where you may have seen the word befo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ferenced from Sharon Taberski’s </w:t>
      </w:r>
      <w:r>
        <w:rPr>
          <w:rFonts w:cs="Comic Sans MS" w:ascii="Comic Sans MS" w:hAnsi="Comic Sans MS"/>
          <w:i/>
        </w:rPr>
        <w:t>On Solid Ground</w:t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20:00Z</dcterms:created>
  <dc:creator>ITSUser</dc:creator>
  <dc:description/>
  <cp:keywords/>
  <dc:language>en-US</dc:language>
  <cp:lastModifiedBy>ITSUser</cp:lastModifiedBy>
  <dcterms:modified xsi:type="dcterms:W3CDTF">2011-09-02T19:28:00Z</dcterms:modified>
  <cp:revision>1</cp:revision>
  <dc:subject/>
  <dc:title/>
</cp:coreProperties>
</file>